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INTRODUZION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>Con questa dispensa intendo porre domande che stimolino tutti a non dare credito per partito preso o per ignoranza a quello che si dice  e/o si legge: non risolvo la questione, ma metto in guardia.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Questo mio lavoro è una raccolta di articoli, una sintesi di libri, un compendio di sapere derivato da consultazioni e riflessioni che metto gratuitamente a disposizione di tutti coloro che ne vogliono beneficiare per il bene proprio e delle proprie famiglie: d’altronde, il motivo dominante delle mie dispense è sempre/solo quello di offrire aiuto e edificazione.</w:t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>Si tratta di una registrazione, sia pur sintetica, dovuta ad una visione panoramica del tema che, comunque, balza sotto i nostri occhi dalla mattina alla sera di ogni periodo della nostra esistenza terrena.</w:t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>Mai come oggi burle, bufale e mezze verità hanno costellato ogni settore esistenziale: dalla letteratura alla medicina, alla tecnica, alla scienza da laboratorio chimico, alla matematica, alla fisica, alla religione, allo studio biblico, ecc.</w:t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>Mai come oggi bisogna davvero chiedersi a cosa credere e, soprattutto, a chi dare fiducia … dal momento che la gran parte di chi scrive soggiace alla &lt;vecchia natura istintuale&gt;!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Paradossalmente, in tempi moderni da una parte esistono più strumenti disponibili per tutti al fine di realizzare una maggiore e buona cultura, e dall’altra parte si assiste ad un fenomeno strano: la gente diventa sempre più credulona al punto di andarsene più dietro alle favole che alla Verità, di fatto trascurando ogni possibilità di vera e sana cultura. E badate che questo si registra in ogni ambito, anche in quelli cosiddetti &lt;culturali&gt;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Questo è un altro segno dei tempi! 2Tm 4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/>
      </w:pPr>
      <w:r>
        <w:rPr>
          <w:rFonts w:cs="Arial Black" w:ascii="Arial Black" w:hAnsi="Arial Black"/>
          <w:sz w:val="26"/>
          <w:szCs w:val="26"/>
        </w:rPr>
        <w:t>E’ assurdo e paradossale, ma catastroficamente ver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Esistono tanti facili strumenti, molto più che in passato, ma tutti usati più per il male che per il bene, più per il falso che per la Verità … al punto che tanti cominciano a concludere che la Verità non esista affatt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/>
      </w:pPr>
      <w:r>
        <w:rPr>
          <w:rFonts w:cs="Arial Black" w:ascii="Arial Black" w:hAnsi="Arial Black"/>
          <w:sz w:val="26"/>
          <w:szCs w:val="26"/>
        </w:rPr>
        <w:t>E’ scandaloso l’uso che si fa di televisione, internet e persino della  stam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/>
      </w:pPr>
      <w:r>
        <w:rPr>
          <w:rFonts w:cs="Arial Black" w:ascii="Arial Black" w:hAnsi="Arial Black"/>
          <w:sz w:val="26"/>
          <w:szCs w:val="26"/>
        </w:rPr>
        <w:t>La gente è sempre più avida del falso, dell’eclatante, del passionale, del trash, e a nulla vale che tutti facciano terribili esperienze negative che talvolta rovinano per sempre l’esistenz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Dove sono i &lt;Paolo&gt;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Nemmeno tra la maggioranza dei Cristiani!!! Fil 3:8</w:t>
      </w:r>
    </w:p>
    <w:p>
      <w:pPr>
        <w:pStyle w:val="Normal"/>
        <w:spacing w:before="120" w:after="0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Credo che tutti siamo caduti in qualche trappola dovuta ad una superficialità di valutazione, ad una mancanza di verifica, ad un eccesso di creduloneria: la fede stessa viene confusa con la creduloneria!</w:t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 xml:space="preserve">Credo che tutti dovremmo fare più attenzione, me compreso e per primo, onde evitare di essere insaccati e intrappolati da ciarlatani e delinquenti che abusano dell’ingenuità popolare spacciandosi per quello che non sono, o divulgando boiate pazzesche al fine di creare maggiore confusione e guadagni personali di ogni genere. </w:t>
      </w:r>
    </w:p>
    <w:p>
      <w:pPr>
        <w:pStyle w:val="Normal"/>
        <w:rPr/>
      </w:pPr>
      <w:r>
        <w:rPr>
          <w:rFonts w:cs="Arial Black" w:ascii="Arial Black" w:hAnsi="Arial Black"/>
          <w:sz w:val="26"/>
          <w:szCs w:val="26"/>
        </w:rPr>
        <w:t>Spero vivamente che chi leggerà questa dispensa diventi più oculato e attento, soprattutto per le informazioni/disinformazioni prese dal web, in modo particolare per quanto riguarda gli studi biblici.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Internet è diventato il canale preferenziale delle bufale e, vestendosi arbitrariamente di autorità, ha già causato enormi disastri per la salute di tanta gente e per ogni forma di &lt;incultura&gt;: è assurdo che tanti pensino che, siccome è scritto in Internet … deve essere vero o comunque di un qualche valore!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/>
      </w:pPr>
      <w:r>
        <w:rPr>
          <w:b/>
        </w:rPr>
        <w:t>La Disinformazione è un grande male di questo secolo</w:t>
      </w:r>
    </w:p>
    <w:p>
      <w:pPr>
        <w:pStyle w:val="Normal"/>
        <w:rPr>
          <w:b/>
          <w:b/>
        </w:rPr>
      </w:pPr>
      <w:r>
        <w:rPr/>
        <w:t xml:space="preserve">Ripeto, è paradossale ma vero: nell’epoca digitale la disinformazione è proprio un &lt;pugno nell’occhio&gt;! Oggi si dicono tante cose, ma la maggior parte sono da cestinare subito, prima che facciano qualche breccia nel cervello: prediamo, ad esempio, </w:t>
      </w:r>
      <w:r>
        <w:rPr>
          <w:b/>
        </w:rPr>
        <w:t>le baggianate della pubblicità … che è invadente e bufalona sino all’abusivismo proprio al fine del plagio!</w:t>
      </w:r>
    </w:p>
    <w:p>
      <w:pPr>
        <w:pStyle w:val="Normal"/>
        <w:rPr>
          <w:b/>
          <w:b/>
        </w:rPr>
      </w:pPr>
      <w:r>
        <w:rPr/>
        <w:t xml:space="preserve">Di fatto, tutti ne sanno di più su molte tematiche, ma non del vero e dell’autentico: </w:t>
      </w:r>
      <w:r>
        <w:rPr>
          <w:b/>
        </w:rPr>
        <w:t>tutti corrono dietro al &lt;trash&gt; e al &lt;kitsch&gt; perché intriga e distrae come un diabolico strumento di evasione!</w:t>
      </w:r>
    </w:p>
    <w:p>
      <w:pPr>
        <w:pStyle w:val="Normal"/>
        <w:rPr>
          <w:b/>
          <w:b/>
        </w:rPr>
      </w:pPr>
      <w:r>
        <w:rPr>
          <w:b/>
        </w:rPr>
        <w:t>Se chiedi alla gente delle vera cultura ti rispondono in pochi, ma chiedi del trash e ti risponderanno in tantissimi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onosco gente che non sa nulla delle cose importanti e della cultura reale, ma sa quasi tutto di pallone, formula uno, piloti, giocatori, modelle, cantanti, attrici, ecc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Tanti usano il web per molte ore al giorno, ma per indagare su quello che dicono o fanno certi miti, certe star di Holliwood, certi calciatori, ecc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i intrigano persino delle vite private dei loro miti: sanno cosa mangiano, cosa bevono, chi frequentano, cosa indossano, che marca di reggiseno usano, se hanno tatuaggi inguinali, ecc.</w:t>
      </w:r>
    </w:p>
    <w:p>
      <w:pPr>
        <w:pStyle w:val="Normal"/>
        <w:rPr/>
      </w:pPr>
      <w:r>
        <w:rPr/>
        <w:t>E questo è un problema, innanzitutto perché il dilagare di siti news non professionali causa sempre più disinformazione che nel tempo diventa realtà/verità per molti, e poi perché diventa sempre più difficile trovare fonti davvero attendibili, tra giornalisti poco professionali che pubblicano articoli senza controllarne le fonti, a blogger di parte che pubblicano solo cacca, boiate che portino acqua al loro mulino.</w:t>
      </w:r>
    </w:p>
    <w:p>
      <w:pPr>
        <w:pStyle w:val="Normal"/>
        <w:rPr/>
      </w:pPr>
      <w:r>
        <w:rPr>
          <w:b/>
        </w:rPr>
        <w:t>Si giunge al punto di &lt;aver timore di credere&gt; … perché nel dubbio… è meglio lasciar perdere: così si dice!</w:t>
      </w:r>
    </w:p>
    <w:p>
      <w:pPr>
        <w:pStyle w:val="Normal"/>
        <w:rPr/>
      </w:pPr>
      <w:r>
        <w:rPr/>
        <w:t xml:space="preserve">Insomma </w:t>
      </w:r>
      <w:r>
        <w:rPr>
          <w:b/>
        </w:rPr>
        <w:t>il nostro &lt;lusso corredato dallo strumento telematico&gt;,</w:t>
      </w:r>
      <w:r>
        <w:rPr/>
        <w:t xml:space="preserve"> un tempo riservato a chi un computer lo sapeva accendere e spegnere senza bestemmiare, </w:t>
      </w:r>
      <w:r>
        <w:rPr>
          <w:b/>
        </w:rPr>
        <w:t xml:space="preserve">si sta lentamente trasformando in un mercato di cacca, </w:t>
      </w:r>
      <w:r>
        <w:rPr/>
        <w:t>e col dilagare dei melafonini (quelli con la Apple, di facile utilizzo anche per il più pigro dei cretini) e l’abbassarsi dei costi di connessione è destinato a peggiorare.</w:t>
      </w:r>
    </w:p>
    <w:p>
      <w:pPr>
        <w:pStyle w:val="Normal"/>
        <w:rPr/>
      </w:pPr>
      <w:r>
        <w:rPr/>
        <w:t>Dovremmo iniziare a correggere le notizie inesatte, segnalare a chi ha scritto dove sta sbagliando, evidenziare quando si tratta solo di bufale, e condividere con gli altri, a pioggia, quella maggioranza non silente che ogni giorno appesta con le proprie boiat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gente oggi crede che Google sia come la Treccani</w:t>
      </w:r>
    </w:p>
    <w:p>
      <w:pPr>
        <w:pStyle w:val="Normal"/>
        <w:rPr/>
      </w:pPr>
      <w:r>
        <w:rPr/>
        <w:t>I testi e i materiali che si trovano online sono tanti, troppi, e l’accrescere di siti disinformati e poco professionali fa si che ormai se cerchiamo notizie attendibili usando mamma Google dobbiamo arrivare fino alla terza pagina dei risultati per vedere i primi siti attendibili, le prime due pagine sono spesso solo risultati di parte infondati e inattendibili.</w:t>
      </w:r>
    </w:p>
    <w:p>
      <w:pPr>
        <w:pStyle w:val="Normal"/>
        <w:rPr/>
      </w:pPr>
      <w:r>
        <w:rPr/>
        <w:t xml:space="preserve">Spiegarlo all’u-tonto (utente tonto!) medio è impossibile, fargli capire che Google non è la Treccani e che se cerca cellule staminali, metodo di bella, scie chimiche, studi biblici, non è che i primi risultati che ottiene siano il Verbo di Dio, ma solo i siti più visitati perché la gente è grulla: </w:t>
      </w:r>
      <w:r>
        <w:rPr>
          <w:b/>
        </w:rPr>
        <w:t xml:space="preserve">più un sito viene letto e più &lt;la rete&gt; lo spiattella all’inizio della consultazione sul tema! </w:t>
      </w:r>
    </w:p>
    <w:p>
      <w:pPr>
        <w:pStyle w:val="Normal"/>
        <w:rPr/>
      </w:pPr>
      <w:r>
        <w:rPr/>
        <w:t xml:space="preserve">Siamo noi che dovremmo farcene un carico di responsabilità per scegliere bene, noi che dovremmo combattere tutto ciò per onore dei fatti e dell’Informazione, quella con la </w:t>
      </w:r>
      <w:r>
        <w:rPr>
          <w:rFonts w:cs="Times New Roman" w:ascii="Times New Roman" w:hAnsi="Times New Roman"/>
          <w:b/>
        </w:rPr>
        <w:t>I</w:t>
      </w:r>
      <w:r>
        <w:rPr/>
        <w:t xml:space="preserve"> maiuscola!</w:t>
      </w:r>
    </w:p>
    <w:p>
      <w:pPr>
        <w:pStyle w:val="Normal"/>
        <w:spacing w:before="120" w:after="0"/>
        <w:rPr/>
      </w:pPr>
      <w:r>
        <w:rPr/>
        <w:t>La</w:t>
      </w:r>
      <w:r>
        <w:rPr>
          <w:b/>
        </w:rPr>
        <w:t xml:space="preserve"> burla</w:t>
      </w:r>
      <w:r>
        <w:rPr/>
        <w:t xml:space="preserve"> è una situazione creata per produrre un effetto umoristico o comico prendendosi gioco di qualcuno, oppure è un semplice parlare per il gusto del divertimento, senza dare la normale importanza alle parole.</w:t>
      </w:r>
    </w:p>
    <w:p>
      <w:pPr>
        <w:pStyle w:val="Normal"/>
        <w:rPr/>
      </w:pPr>
      <w:r>
        <w:rPr/>
        <w:t xml:space="preserve">La burla si distingue dalla </w:t>
      </w:r>
      <w:r>
        <w:rPr>
          <w:b/>
        </w:rPr>
        <w:t>barzelletta</w:t>
      </w:r>
      <w:r>
        <w:rPr/>
        <w:t xml:space="preserve"> in quanto quest’ultima è una semplice storia umoristica che di solito si racconta nel corso di una conversazione.</w:t>
      </w:r>
    </w:p>
    <w:p>
      <w:pPr>
        <w:pStyle w:val="Normal"/>
        <w:rPr/>
      </w:pPr>
      <w:r>
        <w:rPr/>
        <w:t xml:space="preserve">Talvolta, si tratta anche di una storia iperbolica che, portata agli eccessi, diventa una barzellett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urla si distingue anche dalla </w:t>
      </w:r>
      <w:r>
        <w:rPr>
          <w:b/>
        </w:rPr>
        <w:t>bufala</w:t>
      </w:r>
      <w:r>
        <w:rPr/>
        <w:t>, (parola d'origine romanesca), o panzana (notizia o situazione incredibile e irreale), che può essere oggetto di riso o anche d'indisposizione.</w:t>
      </w:r>
    </w:p>
    <w:p>
      <w:pPr>
        <w:pStyle w:val="Normal"/>
        <w:rPr/>
      </w:pPr>
      <w:r>
        <w:rPr/>
        <w:t xml:space="preserve">Il termine bufala indica un'affermazione falsa o inverosimile. </w:t>
      </w:r>
    </w:p>
    <w:p>
      <w:pPr>
        <w:pStyle w:val="Normal"/>
        <w:rPr/>
      </w:pPr>
      <w:r>
        <w:rPr/>
        <w:t xml:space="preserve">Perciò </w:t>
      </w:r>
      <w:r>
        <w:rPr>
          <w:b/>
        </w:rPr>
        <w:t>è volta a ingannare il pubblico, presentando deliberatamente per reale qualcosa di falso o artefatto.</w:t>
      </w:r>
      <w:r>
        <w:rPr/>
        <w:t xml:space="preserve"> </w:t>
      </w:r>
    </w:p>
    <w:p>
      <w:pPr>
        <w:pStyle w:val="Normal"/>
        <w:rPr/>
      </w:pPr>
      <w:r>
        <w:rPr/>
        <w:t xml:space="preserve">In alcuni casi si prefigura persino </w:t>
      </w:r>
      <w:r>
        <w:rPr>
          <w:b/>
        </w:rPr>
        <w:t>il reato di truffa</w:t>
      </w:r>
      <w:r>
        <w:rPr/>
        <w:t>: nel caso in cui l'autore procuri per sé o per altri un ingiusto profitto a scapito delle vittime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Nel corso della dispensa ne elencherò diverse, ma ora mi limito succintamente alle seguenti…</w:t>
      </w:r>
    </w:p>
    <w:p>
      <w:pPr>
        <w:pStyle w:val="Normal"/>
        <w:numPr>
          <w:ilvl w:val="0"/>
          <w:numId w:val="2"/>
        </w:numPr>
        <w:ind w:left="1276" w:hanging="208"/>
        <w:rPr>
          <w:i/>
          <w:i/>
        </w:rPr>
      </w:pPr>
      <w:r>
        <w:rPr>
          <w:i/>
        </w:rPr>
        <w:t xml:space="preserve">Esempio storicamente significativo di bufala è </w:t>
      </w:r>
      <w:r>
        <w:rPr>
          <w:b/>
          <w:i/>
        </w:rPr>
        <w:t>la Donazione di Costantino</w:t>
      </w:r>
      <w:r>
        <w:rPr>
          <w:i/>
        </w:rPr>
        <w:t xml:space="preserve">: uno dei più antichi falsi storici a noi noti. Il testo fu costruito &lt;ad hoc&gt; dalla Chiesa cattolica medievale, con lo scopo di giustificare il potere temporale del papato agli occhi dei regni occidentali; la sua natura di falso fu evidenziata già dal XV secolo, da Lorenzo Valla e altri, ma </w:t>
      </w:r>
      <w:r>
        <w:rPr>
          <w:b/>
          <w:i/>
        </w:rPr>
        <w:t>c’è chi la crede ancora ritenendola autentica!</w:t>
      </w:r>
    </w:p>
    <w:p>
      <w:pPr>
        <w:pStyle w:val="Normal"/>
        <w:numPr>
          <w:ilvl w:val="0"/>
          <w:numId w:val="2"/>
        </w:numPr>
        <w:spacing w:before="120" w:after="0"/>
        <w:ind w:left="1276" w:hanging="208"/>
        <w:rPr/>
      </w:pPr>
      <w:r>
        <w:rPr>
          <w:i/>
        </w:rPr>
        <w:t xml:space="preserve">Possiamo ricordare </w:t>
      </w:r>
      <w:r>
        <w:rPr>
          <w:b/>
          <w:i/>
        </w:rPr>
        <w:t>la burla di Fortsas</w:t>
      </w:r>
      <w:r>
        <w:rPr>
          <w:i/>
        </w:rPr>
        <w:t>, consistente in un falso catalogo di libri rari messi all'asta nel 1840, di cui furono vittima librai e collezionisti di tutta Europa.</w:t>
      </w:r>
    </w:p>
    <w:p>
      <w:pPr>
        <w:pStyle w:val="Normal"/>
        <w:numPr>
          <w:ilvl w:val="0"/>
          <w:numId w:val="2"/>
        </w:numPr>
        <w:spacing w:before="120" w:after="0"/>
        <w:ind w:left="1276" w:hanging="208"/>
        <w:rPr>
          <w:i/>
          <w:i/>
        </w:rPr>
      </w:pPr>
      <w:r>
        <w:rPr>
          <w:b/>
          <w:i/>
        </w:rPr>
        <w:t>L'uomo di Piltdown</w:t>
      </w:r>
      <w:r>
        <w:rPr>
          <w:i/>
        </w:rPr>
        <w:t xml:space="preserve"> </w:t>
      </w:r>
      <w:r>
        <w:rPr>
          <w:b/>
          <w:i/>
        </w:rPr>
        <w:t>fu una famosa bufala archeologica</w:t>
      </w:r>
      <w:r>
        <w:rPr>
          <w:i/>
        </w:rPr>
        <w:t xml:space="preserve"> bene architettata </w:t>
      </w:r>
      <w:r>
        <w:rPr>
          <w:b/>
          <w:i/>
        </w:rPr>
        <w:t>per accreditare l’Evoluzionismo</w:t>
      </w:r>
      <w:r>
        <w:rPr>
          <w:i/>
        </w:rPr>
        <w:t xml:space="preserve"> che ebbe origine nel 1912 con la scoperta di resti ossei attribuiti a un ominide preistorico. </w:t>
      </w:r>
      <w:r>
        <w:rPr>
          <w:b/>
          <w:i/>
        </w:rPr>
        <w:t>I resti furono dichiarati falsi nel 1953.</w:t>
      </w:r>
      <w:r>
        <w:rPr>
          <w:i/>
        </w:rPr>
        <w:t xml:space="preserve"> Insomma, simile al ritrovamento delle &lt;false teste in pietra&gt; scoperte a Livorno nel 1984 e attribuite al Modigliani … di cui parlerò avanti.</w:t>
      </w:r>
    </w:p>
    <w:p>
      <w:pPr>
        <w:pStyle w:val="Normal"/>
        <w:numPr>
          <w:ilvl w:val="0"/>
          <w:numId w:val="2"/>
        </w:numPr>
        <w:spacing w:before="120" w:after="0"/>
        <w:ind w:left="1276" w:hanging="208"/>
        <w:rPr>
          <w:i/>
          <w:i/>
        </w:rPr>
      </w:pPr>
      <w:r>
        <w:rPr>
          <w:i/>
        </w:rPr>
        <w:t xml:space="preserve">Un'altra </w:t>
      </w:r>
      <w:r>
        <w:rPr>
          <w:b/>
          <w:i/>
        </w:rPr>
        <w:t>bufala archeologica</w:t>
      </w:r>
      <w:r>
        <w:rPr>
          <w:i/>
        </w:rPr>
        <w:t xml:space="preserve"> è stata quella che nel 1725 ha visto coinvolto Johann Beringer, imbattutosi in </w:t>
      </w:r>
      <w:r>
        <w:rPr>
          <w:b/>
          <w:i/>
        </w:rPr>
        <w:t>fossili falsi</w:t>
      </w:r>
      <w:r>
        <w:rPr>
          <w:i/>
        </w:rPr>
        <w:t xml:space="preserve"> (nascosti dai suoi colleghi) per acclarare le ipotesi di esseri preistorici e inseriti all'interno di un libro, salvo poi scoprire poco dopo che si era trattato di uno scherzo.</w:t>
      </w:r>
    </w:p>
    <w:p>
      <w:pPr>
        <w:pStyle w:val="Normal"/>
        <w:numPr>
          <w:ilvl w:val="0"/>
          <w:numId w:val="2"/>
        </w:numPr>
        <w:spacing w:before="120" w:after="0"/>
        <w:ind w:left="1276" w:hanging="208"/>
        <w:rPr/>
      </w:pPr>
      <w:r>
        <w:rPr>
          <w:b/>
          <w:i/>
        </w:rPr>
        <w:t>In ambito politico, la cosiddetta "lettera di Zinov'ev"</w:t>
      </w:r>
      <w:r>
        <w:rPr>
          <w:i/>
        </w:rPr>
        <w:t xml:space="preserve"> fu un falso creato dal servizio segreto britannico allo scopo di aiutare il partito conservatore nelle elezioni del 1924.</w:t>
      </w:r>
    </w:p>
    <w:p>
      <w:pPr>
        <w:pStyle w:val="Normal"/>
        <w:rPr>
          <w:b/>
          <w:b/>
        </w:rPr>
      </w:pPr>
      <w:r>
        <w:rPr>
          <w:b/>
        </w:rPr>
        <w:t>Esempi contemporanei</w:t>
      </w:r>
    </w:p>
    <w:p>
      <w:pPr>
        <w:pStyle w:val="Normal"/>
        <w:rPr>
          <w:b/>
          <w:b/>
          <w:spacing w:val="-4"/>
        </w:rPr>
      </w:pPr>
      <w:r>
        <w:rPr>
          <w:spacing w:val="-4"/>
        </w:rPr>
        <w:t xml:space="preserve">Col termine bufala oggi si suole indicare quelle notizie (in genere messaggi inviati per posta elettronica), contenenti </w:t>
      </w:r>
      <w:r>
        <w:rPr>
          <w:b/>
          <w:spacing w:val="-4"/>
        </w:rPr>
        <w:t xml:space="preserve">comunicati o richieste di aiuto dal contenuto fasullo e ingannevole. </w:t>
      </w:r>
    </w:p>
    <w:p>
      <w:pPr>
        <w:pStyle w:val="Normal"/>
        <w:rPr/>
      </w:pPr>
      <w:r>
        <w:rPr/>
        <w:t>Quando tali messaggi invitano esplicitamente a essere rispediti al maggior numero di persone, in modo da aumentarne la diffusione in maniera esponenziale, si parla persino di catena di questo o quell’altro santo!</w:t>
      </w:r>
    </w:p>
    <w:p>
      <w:pPr>
        <w:pStyle w:val="Normal"/>
        <w:rPr/>
      </w:pPr>
      <w:r>
        <w:rPr/>
        <w:t>Principalmente si tratta di leggende metropolitane, che talvolta prendono spunto da fatti realmente accaduti (in una piccola parte dei casi si ispirano a veri casi umanitari, ma continuano a girare anche anni dopo che il caso è risolto o il destinatario degli aiuti è defunto, arrivando così a perseguitarne involontariamente i parenti); spesso riguardano virus informatici inesistenti che eseguirebbero fantasiose operazioni distruttive (gran parte delle quali irrealizzabili da un punto di vista tecnico).</w:t>
      </w:r>
    </w:p>
    <w:p>
      <w:pPr>
        <w:pStyle w:val="Normal"/>
        <w:rPr>
          <w:b/>
          <w:b/>
        </w:rPr>
      </w:pPr>
      <w:r>
        <w:rPr>
          <w:b/>
        </w:rPr>
        <w:t>Sempre più spesso, inoltre, può trattarsi di veri e propri tentativi di truffa: specie quando contengono promesse di facili guadagni o richieste di denaro …</w:t>
      </w:r>
    </w:p>
    <w:p>
      <w:pPr>
        <w:pStyle w:val="Normal"/>
        <w:rPr/>
      </w:pPr>
      <w:r>
        <w:rPr>
          <w:spacing w:val="-4"/>
        </w:rPr>
        <w:t>Dunque, non va dato credito a quelle mail che chiedono di essere inviate a più persone possibili, in modo da accreditare soldi a qualche bisognoso (tra l'altro solitamente inesistente).</w:t>
      </w:r>
    </w:p>
    <w:p>
      <w:pPr>
        <w:pStyle w:val="Normal"/>
        <w:spacing w:lineRule="exact" w:line="300"/>
        <w:ind w:left="284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«un povero bambino ha una malformazione congenita con complicazioni e necessita di un trapianto costosissimo: il costo dell'operazione è di $ 560.000. la lega per la lotta contro le malattie genetiche pagherà $0.01 per ogni e-mail inviata con oggetto "aiuta Nicolas”. E’ necessario inviare questo messaggio in tutto il mondo. servono 56 milioni di messaggi per finanziare l'operazione. Nicolas ha bisogno di noi per tornare a sorridere! Salviamo questo bimbo che lotta contro la morte ...»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La mezza verità</w:t>
      </w:r>
      <w:r>
        <w:rPr/>
        <w:t xml:space="preserve"> è qualcosa che non descrive la realtà esattamente come si è svolta, non riporta esattamente tutte le parole dette: </w:t>
      </w:r>
      <w:r>
        <w:rPr>
          <w:b/>
        </w:rPr>
        <w:t>di fatto è una bugia</w:t>
      </w:r>
      <w:r>
        <w:rPr/>
        <w:t xml:space="preserve"> a cui si è voluto cercare delle attenuanti. </w:t>
      </w:r>
      <w:r>
        <w:rPr>
          <w:b/>
        </w:rPr>
        <w:t>Spesso le maldicenze sono delle mezze verità, mentre le calunnie sono del tutto inventate per danneggiare il destinatario!</w:t>
      </w:r>
    </w:p>
    <w:p>
      <w:pPr>
        <w:pStyle w:val="Normal"/>
        <w:rPr/>
      </w:pPr>
      <w:r>
        <w:rPr>
          <w:b/>
        </w:rPr>
        <w:t>La mezza verità fu inventata da satana nel giardino dell’Eden</w:t>
      </w:r>
      <w:r>
        <w:rPr/>
        <w:t xml:space="preserve"> e funzionò subito sortendo l’effetto sperato dal diavolo … vista la caduta tanto fallimentare della prima coppia!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 sappiamo tutti che il mondo &lt;naviga nel mare della menzogna&gt;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Molte burle, bufale e mezze verità sono talmente eclatanti che se ne accorgono tutti, ma altre sono &lt;raffinate&gt; e spesso riescono ad ingannare persino i cosiddetti esperti!</w:t>
      </w:r>
    </w:p>
    <w:p>
      <w:pPr>
        <w:pStyle w:val="Normal"/>
        <w:ind w:left="708" w:hanging="0"/>
        <w:rPr>
          <w:b/>
          <w:b/>
        </w:rPr>
      </w:pPr>
      <w:r>
        <w:rPr/>
        <w:t xml:space="preserve">Alcune di queste sono state smascherate e sono passate alla storia, come ho detto poco sopra, ma altre sono </w:t>
      </w:r>
      <w:r>
        <w:rPr>
          <w:b/>
        </w:rPr>
        <w:t>talmente raffinate e subdole che riescono ad eludere ogni sorveglianza: ovviamente producendo delle vere catastrofi sociali.</w:t>
      </w:r>
    </w:p>
    <w:p>
      <w:pPr>
        <w:pStyle w:val="Normal"/>
        <w:rPr>
          <w:b/>
          <w:b/>
        </w:rPr>
      </w:pPr>
      <w:r>
        <w:rPr>
          <w:b/>
        </w:rPr>
        <w:t>Chi non è stato buggerato per aver acquistato qualcosa di molto ben reclamizzato?</w:t>
      </w:r>
    </w:p>
    <w:p>
      <w:pPr>
        <w:pStyle w:val="Normal"/>
        <w:spacing w:before="120" w:after="0"/>
        <w:rPr/>
      </w:pPr>
      <w:r>
        <w:rPr/>
        <w:t xml:space="preserve">Ad esempio, </w:t>
      </w:r>
    </w:p>
    <w:p>
      <w:pPr>
        <w:pStyle w:val="Normal"/>
        <w:ind w:left="284" w:hanging="0"/>
        <w:rPr/>
      </w:pPr>
      <w:r>
        <w:rPr/>
        <w:t xml:space="preserve">nonostante le tante dimostrazioni di &lt;segno opposto&gt;, </w:t>
      </w:r>
      <w:r>
        <w:rPr>
          <w:b/>
        </w:rPr>
        <w:t>dal 1859 il libro “L'origine delle specie”</w:t>
      </w:r>
      <w:r>
        <w:rPr/>
        <w:t xml:space="preserve"> (scritto da Charles Robert Darwin quando aveva ben 50 anni!) continua a beffare il mondo con </w:t>
      </w:r>
      <w:r>
        <w:rPr>
          <w:b/>
        </w:rPr>
        <w:t>la pazzesca bufala basata sull’evoluzione delle specie che –di fatto- si evolverebbero dalla più elementare alla più complessa, da una all’altra</w:t>
      </w:r>
      <w:r>
        <w:rPr/>
        <w:t>: pochi sanno che egli la ipotizzò dopo la morte del figlio, quando era in aperto conflitto con Dio (infatti, si definisce ancora “teoria”)! Infatti, essa mira a detroneggiare Dio, a confutarlo considerandolo una sorta di invenzione religiosa irrazionale e antiscientifica!</w:t>
      </w:r>
    </w:p>
    <w:p>
      <w:pPr>
        <w:pStyle w:val="Normal"/>
        <w:ind w:left="284" w:hanging="0"/>
        <w:rPr/>
      </w:pPr>
      <w:r>
        <w:rPr/>
        <w:t>Solo come minuscolo accenno, invito a considerare che Darwin non sottolineò soltanto l’evoluzione di ogni singola specie al suo interno (il che è logico e reale), ma l’evoluzione &lt;tra le specie&gt; (da una specie all’altra!) che come risultato avrebbe generato una evoluzione sempre più complessa sino all’arrivo dell’uomo come &lt;naturale trionfo del più forte&gt;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Per lui tutti gli organismi derivano da una sola specie</w:t>
      </w:r>
      <w:r>
        <w:rPr/>
        <w:t xml:space="preserve">: </w:t>
      </w:r>
      <w:r>
        <w:rPr>
          <w:b/>
        </w:rPr>
        <w:t>ora la biologia afferma che tutti gli organismi hanno un antenato comune! Insomma, saremmo tutti solo animali!</w:t>
      </w:r>
    </w:p>
    <w:p>
      <w:pPr>
        <w:pStyle w:val="Normal"/>
        <w:ind w:left="284" w:hanging="0"/>
        <w:rPr/>
      </w:pPr>
      <w:r>
        <w:rPr/>
        <w:t>Dal momento che tutto ciò avrebbe avuto bisogno di lunghissime epoche, oggi lo si spiega inquadrandolo in milioni di anni evolutivi, miliardi se ci riferissimo al big bang!</w:t>
      </w:r>
    </w:p>
    <w:p>
      <w:pPr>
        <w:pStyle w:val="Normal"/>
        <w:spacing w:before="120" w:after="0"/>
        <w:rPr/>
      </w:pPr>
      <w:r>
        <w:rPr>
          <w:b/>
        </w:rPr>
        <w:t>Burle, bufale e mezze verità ormai infestano ogni ambito del sapere e della società</w:t>
      </w:r>
      <w:r>
        <w:rPr/>
        <w:t>: continuiamo a parlare di scientismo come se la scienza fosse Dio (deismo scientifico) e, allo stesso tempo, “</w:t>
      </w:r>
      <w:r>
        <w:rPr>
          <w:b/>
        </w:rPr>
        <w:t>ingoiamo ancora cammelli”!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Del resto, si costruiscono e si dicono &lt;bufale&gt; per tutto: sia per contrastare le cose vere sia per contrastare quelle false. </w:t>
      </w:r>
      <w:r>
        <w:rPr>
          <w:b/>
        </w:rPr>
        <w:t>Oggi si dice tutto e il contrario di tutto, e talvolta è molto difficile sapere quello che è giusto e quello che è fals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Un giorno si proclama una cosa vera e il giorno dopo si proclama che era falsa o viceversa: solo in seguito si dovrà dimostrare quella vera e dovranno dimostrarlo gli accusati, non gli artefici della burla!!!</w:t>
      </w:r>
    </w:p>
    <w:p>
      <w:pPr>
        <w:pStyle w:val="Normal"/>
        <w:rPr>
          <w:b/>
          <w:b/>
        </w:rPr>
      </w:pPr>
      <w:r>
        <w:rPr/>
        <w:t xml:space="preserve">Ad esempio, se qualcuno lanciasse una burla/bufala contro di me (con maldicenze e calunnie) io dovrei dimostrare la verità: </w:t>
      </w:r>
      <w:r>
        <w:rPr>
          <w:b/>
        </w:rPr>
        <w:t>vittime innocenti ce ne sono persino nelle carceri!</w:t>
      </w:r>
    </w:p>
    <w:p>
      <w:pPr>
        <w:pStyle w:val="Normal"/>
        <w:rPr>
          <w:b/>
          <w:b/>
        </w:rPr>
      </w:pPr>
      <w:r>
        <w:rPr>
          <w:b/>
        </w:rPr>
        <w:t>Del resto, Gesù fu crocifisso per una bufala calunniosa lanciatagli contro dai Farisei dopo che questi avevano prezzolato due falsi testimoni!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Le bufale prendono anche altri nomi: </w:t>
      </w:r>
      <w:r>
        <w:rPr>
          <w:b/>
        </w:rPr>
        <w:t>corbellerie, stupidaggini, baggianate,</w:t>
      </w:r>
      <w:r>
        <w:rPr/>
        <w:t xml:space="preserve"> </w:t>
      </w:r>
      <w:r>
        <w:rPr>
          <w:b/>
        </w:rPr>
        <w:t>fregnacce, balle, frottole, fole, fandonie, bagattelle, sviste, cantonate, buggerate, bidonate, cavolate, boiate, vaccate, ecc. ….</w:t>
      </w:r>
    </w:p>
    <w:p>
      <w:pPr>
        <w:pStyle w:val="Normal"/>
        <w:spacing w:before="120" w:after="0"/>
        <w:rPr/>
      </w:pPr>
      <w:r>
        <w:rPr/>
        <w:t>Nel criticare la scuola, uno studente delle medie si è espresso così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chè dobbiamo berci a scuola delle "balle scientifiche" mentre poi si scoprono cose nuove e tutto deve essere cambiato/reimparato perchè quanto imparato va rettificato venendo in seguito dichiarato bufala?</w:t>
      </w:r>
    </w:p>
    <w:p>
      <w:pPr>
        <w:pStyle w:val="Normal"/>
        <w:rPr/>
      </w:pPr>
      <w:r>
        <w:rPr/>
        <w:t>Ovviamente, non è vero che &lt;tutto va rettificato&gt;, ma molte cose sì!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on dovremmo fare affidamento solo sulla matematica? E sulla Fede?</w:t>
      </w:r>
    </w:p>
    <w:p>
      <w:pPr>
        <w:pStyle w:val="Normal"/>
        <w:rPr/>
      </w:pPr>
      <w:r>
        <w:rPr/>
        <w:t xml:space="preserve">Ci sono persone che hanno posizioni aprioristiche contro la Fede e altre che "traducono", a modo loro “tutta la scienza è fatta di balle". </w:t>
      </w:r>
    </w:p>
    <w:p>
      <w:pPr>
        <w:pStyle w:val="Normal"/>
        <w:rPr/>
      </w:pPr>
      <w:r>
        <w:rPr/>
        <w:t xml:space="preserve">Dunque, ogni cosa va ponderata, ma quantomeno </w:t>
      </w:r>
      <w:r>
        <w:rPr>
          <w:b/>
        </w:rPr>
        <w:t>non possiamo fidarci di niente e di nessuno senza aver prima fatto le nostre ricerche</w:t>
      </w:r>
      <w:r>
        <w:rPr/>
        <w:t>: mai “credere/non credere” per sentito dire o per preconcetto.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left"/>
        <w:outlineLvl w:val="0"/>
        <w:rPr>
          <w:rFonts w:eastAsia="Times New Roman"/>
          <w:b/>
          <w:b/>
          <w:color w:val="000000"/>
          <w:kern w:val="2"/>
          <w:szCs w:val="24"/>
        </w:rPr>
      </w:pPr>
      <w:r>
        <w:rPr>
          <w:rFonts w:eastAsia="Times New Roman"/>
          <w:b/>
          <w:color w:val="000000"/>
          <w:kern w:val="2"/>
          <w:szCs w:val="24"/>
        </w:rPr>
        <w:t>LA VERITÀ NON ESISTE?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Perchè molte persone sostengono che la verità non esiste? 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/>
          <w:color w:val="000000"/>
          <w:szCs w:val="24"/>
        </w:rPr>
        <w:t xml:space="preserve">Per il semplice motivo che </w:t>
      </w:r>
      <w:r>
        <w:rPr>
          <w:rFonts w:eastAsia="Times New Roman"/>
          <w:b/>
          <w:color w:val="000000"/>
          <w:szCs w:val="24"/>
        </w:rPr>
        <w:t>esiste tanta menzogna che si fa fatica a capire quale sia la verità:</w:t>
      </w:r>
      <w:r>
        <w:rPr>
          <w:rFonts w:eastAsia="Times New Roman"/>
          <w:color w:val="000000"/>
          <w:szCs w:val="24"/>
        </w:rPr>
        <w:t xml:space="preserve"> pertanto, molti finiscono per sostenere che non esista!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Ovviamente è sbagliato dirlo, ma la troppa confusione fa dire questo ed altro!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/>
          <w:color w:val="000000"/>
          <w:szCs w:val="24"/>
        </w:rPr>
        <w:t>Direi che bisogna fare molta attenzione a &lt;bere&gt; le cose che sentiamo: soprattutto a &lt;bere da Internet&gt;. il web, infatti, oggi è il principale deposito di verità e menzogna elevato alla massima potenza (più di menzogna che di verità).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/>
          <w:color w:val="000000"/>
          <w:szCs w:val="24"/>
        </w:rPr>
        <w:t xml:space="preserve">Su internet vi sono tante di quelle notizie contrastanti che </w:t>
      </w:r>
      <w:r>
        <w:rPr>
          <w:rFonts w:eastAsia="Times New Roman"/>
          <w:b/>
          <w:color w:val="000000"/>
          <w:szCs w:val="24"/>
        </w:rPr>
        <w:t>spesso le bufale vengono prese per verità e la verità viene presa per bufala!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Soprattutto i giovani devono fare attenzione a non considerare come oro colato quello che ascoltano e/o che leggono sul web: in genere, comunque, internet viene scambiato per una fonte veritiera da molta gente che … si avvelena senza saperlo e questo provoca enormi catastrofi!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Così ha scritto una ragazza:</w:t>
      </w:r>
    </w:p>
    <w:p>
      <w:pPr>
        <w:pStyle w:val="Normal"/>
        <w:shd w:fill="FFFFFF" w:val="clear"/>
        <w:spacing w:lineRule="atLeast" w:line="240"/>
        <w:ind w:left="708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&lt;</w:t>
      </w:r>
      <w:r>
        <w:rPr>
          <w:rFonts w:eastAsia="Times New Roman"/>
          <w:i/>
          <w:color w:val="000000"/>
          <w:szCs w:val="24"/>
        </w:rPr>
        <w:t>La realtà non esiste perchè ognuno vede le cose diversamente da quello che un altro vede: si dice tutto e il contrario di tutto.&gt;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Purtroppo, oggi si tende (e spesso si riesce!) a sovvertire la realtà oggettiva dei fatti al punto che la verità si fa molta fatica a capire quale sia!</w:t>
      </w:r>
    </w:p>
    <w:p>
      <w:pPr>
        <w:pStyle w:val="Normal"/>
        <w:shd w:fill="FFFFFF" w:val="clear"/>
        <w:spacing w:lineRule="atLeast" w:line="24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Del resto, i tempi di marcato relativismo come questi … parlare di verità è quantomeno coraggioso!</w:t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 w:cs="Helvetica" w:ascii="Helvetica" w:hAnsi="Helvetica"/>
          <w:color w:val="000000"/>
          <w:sz w:val="20"/>
          <w:szCs w:val="20"/>
        </w:rPr>
        <w:br/>
      </w:r>
    </w:p>
    <w:p>
      <w:pPr>
        <w:pStyle w:val="Normal"/>
        <w:shd w:fill="FFFFFF" w:val="clear"/>
        <w:spacing w:lineRule="atLeast" w:line="240"/>
        <w:jc w:val="left"/>
        <w:rPr>
          <w:rFonts w:eastAsia="Times New Roman"/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>SMASCHERIAMO CINQUE BUFALE DEL WEB</w:t>
      </w:r>
    </w:p>
    <w:p>
      <w:pPr>
        <w:pStyle w:val="Normal"/>
        <w:rPr/>
      </w:pPr>
      <w:r>
        <w:rPr/>
        <w:t xml:space="preserve">Ad esempio, vi si scrive: i numeri sul fondo del latte indicherebbero quante volte è stato rimesso in vendita dopo la scadenza. </w:t>
      </w:r>
    </w:p>
    <w:p>
      <w:pPr>
        <w:pStyle w:val="Normal"/>
        <w:spacing w:before="120" w:after="0"/>
        <w:rPr/>
      </w:pPr>
      <w:r>
        <w:rPr/>
        <w:t xml:space="preserve">Il bollo auto? Lo puoi non pagare perché è illegale. </w:t>
      </w:r>
    </w:p>
    <w:p>
      <w:pPr>
        <w:pStyle w:val="Normal"/>
        <w:spacing w:before="120" w:after="0"/>
        <w:rPr/>
      </w:pPr>
      <w:r>
        <w:rPr>
          <w:b/>
        </w:rPr>
        <w:t>La rete è un grande contenitore di bufale che impiegano poco tempo per nascere e diffondersi:</w:t>
      </w:r>
      <w:r>
        <w:rPr/>
        <w:t xml:space="preserve"> qui accenno solo il perché queste cinque sono bufale, ma bisognerebbe indagare su tutto al fine di </w:t>
      </w:r>
      <w:r>
        <w:rPr>
          <w:b/>
        </w:rPr>
        <w:t>verificarlo sempre, soprattutto per la Bibbia che è La Verità assoluta!</w:t>
      </w:r>
      <w:r>
        <w:rPr/>
        <w:t xml:space="preserve"> </w:t>
      </w:r>
    </w:p>
    <w:p>
      <w:pPr>
        <w:pStyle w:val="Normal"/>
        <w:shd w:fill="FBFBFD" w:val="clear"/>
        <w:spacing w:before="120" w:after="120"/>
        <w:jc w:val="center"/>
        <w:rPr>
          <w:rFonts w:ascii="Arial Black" w:hAnsi="Arial Black" w:eastAsia="Times New Roman" w:cs="Arial Black"/>
          <w:color w:val="000000"/>
          <w:sz w:val="28"/>
        </w:rPr>
      </w:pPr>
      <w:r>
        <w:rPr>
          <w:rFonts w:eastAsia="Times New Roman" w:cs="Arial Black" w:ascii="Arial Black" w:hAnsi="Arial Black"/>
          <w:color w:val="000000"/>
          <w:sz w:val="28"/>
        </w:rPr>
        <w:t>Bisognerebbe fare come i Bereani che &lt;indagavano&gt;! At 17:11</w:t>
      </w:r>
    </w:p>
    <w:p>
      <w:pPr>
        <w:pStyle w:val="Normal"/>
        <w:rPr/>
      </w:pPr>
      <w:r>
        <w:rPr/>
        <w:t>Molti considerano autentici tanti commenti del web sulla Bibbia senza verificare se sono attendibili, affidabili o falsi: bisognerebbe verificarne sempre la fonte, bisognerebbe fare un confronto meticoloso e profondo tra quello che è scritto sul web e quello che è scritto sulla Bibbia, identificare chi ha scritto il commento e perché, ecc.</w:t>
      </w:r>
    </w:p>
    <w:p>
      <w:pPr>
        <w:pStyle w:val="Normal"/>
        <w:rPr>
          <w:b/>
          <w:b/>
        </w:rPr>
      </w:pPr>
      <w:r>
        <w:rPr>
          <w:b/>
        </w:rPr>
        <w:t>1. Il latte scaduto e rimesso in vendita</w:t>
      </w:r>
    </w:p>
    <w:p>
      <w:pPr>
        <w:pStyle w:val="Normal"/>
        <w:ind w:left="708" w:hanging="0"/>
        <w:rPr/>
      </w:pPr>
      <w:r>
        <w:rPr/>
        <w:t>Secondo un allarme che circola da anni, sul fondo delle confezioni di latte è impresso un numero che indicherebbe per quante volte è stato ritirato dallo scaffale perché scaduto, quindi rimesso in commercio dopo una nuova pastorizzazione o bollitura.</w:t>
      </w:r>
    </w:p>
    <w:p>
      <w:pPr>
        <w:pStyle w:val="Normal"/>
        <w:ind w:left="708" w:hanging="0"/>
        <w:rPr/>
      </w:pPr>
      <w:r>
        <w:rPr/>
        <w:t>Perché è falsa? Dopo questi trattamenti, il latte assumerebbe gusto e aspetto diversi dal solito. È ridicolo pensare che un produttore che infrange la legge lo indichi sulla confezione. Le cifre indicano il materiale di imballaggio: sono utili a permetterne la rintracciabilità.</w:t>
      </w:r>
    </w:p>
    <w:p>
      <w:pPr>
        <w:pStyle w:val="Normal"/>
        <w:rPr>
          <w:b/>
          <w:b/>
        </w:rPr>
      </w:pPr>
      <w:r>
        <w:rPr>
          <w:b/>
        </w:rPr>
        <w:t>2. Cibi contaminati da metalli pesanti</w:t>
      </w:r>
    </w:p>
    <w:p>
      <w:pPr>
        <w:pStyle w:val="Normal"/>
        <w:ind w:left="708" w:hanging="0"/>
        <w:rPr/>
      </w:pPr>
      <w:r>
        <w:rPr/>
        <w:t>Un lungo elenco di marche e prodotti contaminati da pericolose particelle di metalli pesanti, che comprende pane, biscotti, tortellini, omogeneizzati, ma anche chewing gum, hamburger e mozzarelle, torna a seminare il panico. Prodotti che sarebbero "da evitare" per il loro contenuto di mercurio, cadmio e altri metalli pesanti.</w:t>
      </w:r>
    </w:p>
    <w:p>
      <w:pPr>
        <w:pStyle w:val="Normal"/>
        <w:ind w:left="708" w:hanging="0"/>
        <w:rPr/>
      </w:pPr>
      <w:r>
        <w:rPr/>
        <w:t>Perché è falsa? Entro certi limiti, la loro presenza nei cibi è da considerarsi accettabile. Infatti, per alcuni metalli, esistono limiti massimi di contaminazione previsti dalla legge. In queste condizioni, perciò, non c'è motivo di temere per la propria salute.</w:t>
        <w:tab/>
      </w:r>
    </w:p>
    <w:p>
      <w:pPr>
        <w:pStyle w:val="Normal"/>
        <w:rPr>
          <w:b/>
          <w:b/>
        </w:rPr>
      </w:pPr>
      <w:r>
        <w:rPr>
          <w:b/>
        </w:rPr>
        <w:t>3. Facebook e la privacy violata</w:t>
      </w:r>
    </w:p>
    <w:p>
      <w:pPr>
        <w:pStyle w:val="Normal"/>
        <w:ind w:left="708" w:hanging="0"/>
        <w:rPr/>
      </w:pPr>
      <w:r>
        <w:rPr/>
        <w:t>Il messaggio che circola sulla privacy di Facebook, che ti sarà probabilmente capitato di vedere tra gli status dei tuoi amici, riguarda una nuova funzione del social network. Secondo questo allarme, a causa della nuova “graphic app”, qualunque persona sul social network può vedere le tue foto, i tuoi “mi piace”, i tuoi commenti.</w:t>
      </w:r>
    </w:p>
    <w:p>
      <w:pPr>
        <w:pStyle w:val="Normal"/>
        <w:ind w:left="708" w:hanging="0"/>
        <w:rPr/>
      </w:pPr>
      <w:r>
        <w:rPr/>
        <w:t>Perché è falsa? La “graphic app” non esiste, ciò a cui si riferisce il termine è la “graph search”, disponibile solo per chi usa Facebook in americano. Se venisse integrata, non avrebbe gli effetti preannunciati nel messaggi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d ogni modo, ciò che depositi su FB lo metti su una vetrina che prima o poi sarà vista da tutti ugualmente perché il tuo amico la farà vedere al suo amico e questo al suo amico … anche se non figura! E questo a prescindere dalla “graph search” o da altro del genere che, comunque, esiste!</w:t>
      </w:r>
    </w:p>
    <w:p>
      <w:pPr>
        <w:pStyle w:val="Normal"/>
        <w:rPr>
          <w:b/>
          <w:b/>
        </w:rPr>
      </w:pPr>
      <w:r>
        <w:rPr>
          <w:b/>
        </w:rPr>
        <w:t>4. Tonno radioattivo "economico"</w:t>
      </w:r>
    </w:p>
    <w:p>
      <w:pPr>
        <w:pStyle w:val="Normal"/>
        <w:ind w:left="708" w:hanging="0"/>
        <w:rPr/>
      </w:pPr>
      <w:r>
        <w:rPr/>
        <w:t>La notizia che esorta a controllare ed evitare il consumo di scatolette di tonno “economico” gira da settimane. Secondo la bufala, queste recherebbero l’indicazione della zona di pesca Fao 61 e 71, corrispondente al mare del Giappone, inquinato dall’incidente di Fukushima.</w:t>
      </w:r>
    </w:p>
    <w:p>
      <w:pPr>
        <w:pStyle w:val="Normal"/>
        <w:ind w:left="708" w:hanging="0"/>
        <w:rPr/>
      </w:pPr>
      <w:r>
        <w:rPr/>
        <w:t>Perché è falsa? Il Giappone rientra nella zona Fao 61 (e non nella zona Fao 71). In secondo luogo, l’indicazione della zona di pesca sulle scatolette di tonno non è obbligatoria: sarebbe assurdo che un produttore di tonno “economico” (perché inquinato) indicasse sulla confezione (a quale pro?) la provenienza sospetta.</w:t>
      </w:r>
    </w:p>
    <w:p>
      <w:pPr>
        <w:pStyle w:val="Normal"/>
        <w:rPr>
          <w:b/>
          <w:b/>
        </w:rPr>
      </w:pPr>
      <w:r>
        <w:rPr>
          <w:b/>
        </w:rPr>
        <w:t>5. Bollo auto illegale, quindi non lo pago</w:t>
      </w:r>
    </w:p>
    <w:p>
      <w:pPr>
        <w:pStyle w:val="Normal"/>
        <w:ind w:left="708" w:hanging="0"/>
        <w:rPr/>
      </w:pPr>
      <w:r>
        <w:rPr/>
        <w:t xml:space="preserve">Continua a circolare insistentemente in rete una notizia che invita a non pagare il bollo auto. </w:t>
      </w:r>
    </w:p>
    <w:p>
      <w:pPr>
        <w:pStyle w:val="Normal"/>
        <w:ind w:left="708" w:hanging="0"/>
        <w:rPr/>
      </w:pPr>
      <w:r>
        <w:rPr/>
        <w:t>Il motivo? Secondo quanto riportato, perché è illegale in Europa e, per questo motivo, l’Italia ogni anno riceverebbe una multa.</w:t>
      </w:r>
    </w:p>
    <w:p>
      <w:pPr>
        <w:pStyle w:val="Normal"/>
        <w:ind w:left="708" w:hanging="0"/>
        <w:rPr/>
      </w:pPr>
      <w:r>
        <w:rPr/>
        <w:t>Perché è falsa? Non risultano sanzioni a carico dell'Italia per questo. Il bollo auto è di competenza delle autorità nazionali e la Commissione non lo ha ritenuto contrario al diritto dell'Unione Europea. Non esiste, perciò, alcun fondamento di verità.</w:t>
      </w:r>
    </w:p>
    <w:p>
      <w:pPr>
        <w:pStyle w:val="Normal"/>
        <w:shd w:fill="FFFFFF" w:val="clear"/>
        <w:spacing w:lineRule="atLeast" w:line="240" w:before="120" w:after="0"/>
        <w:rPr/>
      </w:pPr>
      <w:r>
        <w:rPr>
          <w:rFonts w:eastAsia="Times New Roman"/>
          <w:color w:val="000000"/>
          <w:szCs w:val="24"/>
        </w:rPr>
        <w:t xml:space="preserve">Infine, da circa un secolo ma sempre più, </w:t>
      </w:r>
      <w:r>
        <w:rPr>
          <w:rFonts w:eastAsia="Times New Roman"/>
          <w:b/>
          <w:color w:val="000000"/>
          <w:szCs w:val="24"/>
        </w:rPr>
        <w:t>la gente da credito al &lt;mondo scientifico&gt; come se questo fosse la &lt;cattedra divina&gt;: in poche parole, se una cosa viene suffragata dalla scienza è esatta, altrimenti è falsa!</w:t>
      </w:r>
    </w:p>
    <w:p>
      <w:pPr>
        <w:pStyle w:val="Normal"/>
        <w:shd w:fill="FFFFFF" w:val="clear"/>
        <w:spacing w:lineRule="atLeast" w:line="240"/>
        <w:rPr/>
      </w:pPr>
      <w:r>
        <w:rPr>
          <w:rFonts w:eastAsia="Times New Roman"/>
          <w:color w:val="000000"/>
          <w:szCs w:val="24"/>
        </w:rPr>
        <w:t xml:space="preserve">Se la dice uno scienziato è attendibile perché &lt;provata con la provetta&gt;, altrimenti non va presa in considerazione! Anche questa è una enorme ed eclatante bufala: </w:t>
      </w:r>
      <w:r>
        <w:rPr>
          <w:rFonts w:eastAsia="Times New Roman"/>
          <w:b/>
          <w:color w:val="000000"/>
          <w:szCs w:val="24"/>
        </w:rPr>
        <w:t>la scienza non può affatto dimostrare tutto quello che dice e, soprattutto, non può affatto dimostrare sempre che tutto quello detto dagli altri è falso!</w:t>
      </w:r>
    </w:p>
    <w:p>
      <w:pPr>
        <w:pStyle w:val="Normal"/>
        <w:rPr>
          <w:b/>
          <w:b/>
        </w:rPr>
      </w:pPr>
      <w:r>
        <w:rPr/>
        <w:t xml:space="preserve">Del resto, la scienza viene dall'esperienza e dalla matematica, e non dalla filosofia: invece, </w:t>
      </w:r>
      <w:r>
        <w:rPr>
          <w:b/>
        </w:rPr>
        <w:t>spesso le prove &lt;scientifiche&gt; sono piuttosto di ordine filosofico!</w:t>
      </w:r>
    </w:p>
    <w:p>
      <w:pPr>
        <w:pStyle w:val="Normal"/>
        <w:rPr/>
      </w:pPr>
      <w:r>
        <w:rPr>
          <w:b/>
        </w:rPr>
        <w:t>Mai dimenticare che la scienza non è Dio,</w:t>
      </w:r>
      <w:r>
        <w:rPr/>
        <w:t xml:space="preserve"> pur con tutte le sue dimostrazioni in provetta è fatta da uomini fallaci che devono ricredersi quando spuntano nuove prove che dimostrano il contrario di quanto asserito sino ad allora: in un capitolo parlerò proprio di qu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 è proprio questa la causa: </w:t>
      </w:r>
      <w:r>
        <w:rPr>
          <w:b/>
        </w:rPr>
        <w:t>mettendo da parte Dio … si cade vittima di ogni inganno fino al punto di credere tutto tranne la Verità!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Rom 1.18-32</w:t>
      </w:r>
    </w:p>
    <w:p>
      <w:pPr>
        <w:pStyle w:val="Normal"/>
        <w:autoSpaceDE w:val="false"/>
        <w:jc w:val="left"/>
        <w:rPr>
          <w:rFonts w:ascii="Palatino Linotype" w:hAnsi="Palatino Linotype" w:cs="Palatino Linotype"/>
          <w:b/>
          <w:b/>
          <w:color w:val="000000"/>
          <w:sz w:val="28"/>
          <w:szCs w:val="24"/>
        </w:rPr>
      </w:pPr>
      <w:r>
        <w:rPr>
          <w:rFonts w:cs="Palatino Linotype" w:ascii="Palatino Linotype" w:hAnsi="Palatino Linotype"/>
          <w:b/>
          <w:color w:val="000000"/>
          <w:sz w:val="28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Vi invito a riflettere su questi versi biblici che seguono perché sono rivolti da Dio ad ogni singolo Cristiano che li legga:</w:t>
      </w:r>
    </w:p>
    <w:p>
      <w:pPr>
        <w:pStyle w:val="Normal"/>
        <w:numPr>
          <w:ilvl w:val="0"/>
          <w:numId w:val="1"/>
        </w:numPr>
        <w:autoSpaceDE w:val="false"/>
        <w:ind w:left="1276" w:hanging="283"/>
        <w:rPr/>
      </w:pPr>
      <w:r>
        <w:rPr>
          <w:b/>
          <w:i/>
          <w:color w:val="000000"/>
          <w:szCs w:val="24"/>
        </w:rPr>
        <w:t xml:space="preserve">né si occupino di </w:t>
      </w:r>
      <w:r>
        <w:rPr>
          <w:b/>
          <w:bCs/>
          <w:i/>
          <w:color w:val="000000"/>
          <w:szCs w:val="24"/>
        </w:rPr>
        <w:t>favole</w:t>
      </w:r>
      <w:r>
        <w:rPr>
          <w:b/>
          <w:i/>
          <w:color w:val="000000"/>
          <w:szCs w:val="24"/>
        </w:rPr>
        <w:t xml:space="preserve"> e di genealogie senza fine, le quali producono questioni, anziché promuovere la dispensazione di Dio, che è in fede. </w:t>
      </w:r>
      <w:r>
        <w:rPr>
          <w:b/>
          <w:bCs/>
          <w:i/>
          <w:color w:val="000000"/>
          <w:szCs w:val="24"/>
        </w:rPr>
        <w:t>1Tm 1:4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autoSpaceDE w:val="false"/>
        <w:ind w:left="1276" w:hanging="283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1276" w:hanging="283"/>
        <w:rPr/>
      </w:pPr>
      <w:r>
        <w:rPr>
          <w:b/>
          <w:i/>
          <w:color w:val="000000"/>
          <w:szCs w:val="24"/>
        </w:rPr>
        <w:t xml:space="preserve">Ma schiva le </w:t>
      </w:r>
      <w:r>
        <w:rPr>
          <w:b/>
          <w:bCs/>
          <w:i/>
          <w:color w:val="000000"/>
          <w:szCs w:val="24"/>
        </w:rPr>
        <w:t>favole</w:t>
      </w:r>
      <w:r>
        <w:rPr>
          <w:b/>
          <w:i/>
          <w:color w:val="000000"/>
          <w:szCs w:val="24"/>
        </w:rPr>
        <w:t xml:space="preserve"> profane e da vecchie; esèrcitati invece alla pietà; - </w:t>
      </w:r>
      <w:r>
        <w:rPr>
          <w:b/>
          <w:bCs/>
          <w:i/>
          <w:color w:val="000000"/>
          <w:szCs w:val="24"/>
        </w:rPr>
        <w:t>1Tm 4:7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autoSpaceDE w:val="false"/>
        <w:ind w:left="1276" w:hanging="283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1276" w:hanging="283"/>
        <w:rPr/>
      </w:pPr>
      <w:r>
        <w:rPr>
          <w:b/>
          <w:i/>
          <w:color w:val="000000"/>
          <w:szCs w:val="24"/>
        </w:rPr>
        <w:t xml:space="preserve">e distoglieranno le orecchie dalla verità e si volgeranno alle </w:t>
      </w:r>
      <w:r>
        <w:rPr>
          <w:b/>
          <w:bCs/>
          <w:i/>
          <w:color w:val="000000"/>
          <w:szCs w:val="24"/>
        </w:rPr>
        <w:t>favole</w:t>
      </w:r>
      <w:r>
        <w:rPr>
          <w:b/>
          <w:i/>
          <w:color w:val="000000"/>
          <w:szCs w:val="24"/>
        </w:rPr>
        <w:t xml:space="preserve">. - </w:t>
      </w:r>
      <w:r>
        <w:rPr>
          <w:b/>
          <w:bCs/>
          <w:i/>
          <w:color w:val="000000"/>
          <w:szCs w:val="24"/>
        </w:rPr>
        <w:t>2Tm 4:4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autoSpaceDE w:val="false"/>
        <w:ind w:left="1276" w:hanging="283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1276" w:hanging="283"/>
        <w:rPr/>
      </w:pPr>
      <w:r>
        <w:rPr>
          <w:b/>
          <w:i/>
          <w:color w:val="000000"/>
          <w:szCs w:val="24"/>
        </w:rPr>
        <w:t xml:space="preserve">non dando retta a </w:t>
      </w:r>
      <w:r>
        <w:rPr>
          <w:b/>
          <w:bCs/>
          <w:i/>
          <w:color w:val="000000"/>
          <w:szCs w:val="24"/>
        </w:rPr>
        <w:t>favole</w:t>
      </w:r>
      <w:r>
        <w:rPr>
          <w:b/>
          <w:i/>
          <w:color w:val="000000"/>
          <w:szCs w:val="24"/>
        </w:rPr>
        <w:t xml:space="preserve"> giudaiche né a comandamenti d'uomini che voltano le spalle alla verità. - </w:t>
      </w:r>
      <w:r>
        <w:rPr>
          <w:b/>
          <w:bCs/>
          <w:i/>
          <w:color w:val="000000"/>
          <w:szCs w:val="24"/>
        </w:rPr>
        <w:t>Tt 1:14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Normal"/>
        <w:autoSpaceDE w:val="false"/>
        <w:ind w:left="1276" w:hanging="283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ind w:left="1276" w:hanging="283"/>
        <w:rPr>
          <w:b/>
          <w:b/>
          <w:i/>
          <w:i/>
          <w:sz w:val="28"/>
        </w:rPr>
      </w:pPr>
      <w:r>
        <w:rPr>
          <w:b/>
          <w:i/>
          <w:color w:val="000000"/>
          <w:szCs w:val="24"/>
        </w:rPr>
        <w:t xml:space="preserve">Poiché non è coll'andar dietro a </w:t>
      </w:r>
      <w:r>
        <w:rPr>
          <w:b/>
          <w:bCs/>
          <w:i/>
          <w:color w:val="000000"/>
          <w:szCs w:val="24"/>
        </w:rPr>
        <w:t>favole</w:t>
      </w:r>
      <w:r>
        <w:rPr>
          <w:b/>
          <w:i/>
          <w:color w:val="000000"/>
          <w:szCs w:val="24"/>
        </w:rPr>
        <w:t xml:space="preserve"> artificiosamente composte che vi abbiamo fatto conoscere la potenza e la venuta del nostro Signor Gesù Cristo, ma perché siamo stati testimoni oculari della sua maestà. - </w:t>
      </w:r>
      <w:r>
        <w:rPr>
          <w:b/>
          <w:bCs/>
          <w:i/>
          <w:color w:val="000000"/>
          <w:szCs w:val="24"/>
        </w:rPr>
        <w:t>2Pie 1:16</w:t>
      </w:r>
    </w:p>
    <w:p>
      <w:pPr>
        <w:pStyle w:val="Paragrafoelenco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BUONA LETTURA, BUONE RIFLESSIONI E APPLICAZIONI!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567" w:top="623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8:10:00Z</dcterms:created>
  <dc:creator>Mimmo</dc:creator>
  <dc:description/>
  <cp:keywords/>
  <dc:language>en-US</dc:language>
  <cp:lastModifiedBy>Mimmo</cp:lastModifiedBy>
  <dcterms:modified xsi:type="dcterms:W3CDTF">2014-02-09T19:09:00Z</dcterms:modified>
  <cp:revision>60</cp:revision>
  <dc:subject/>
  <dc:title/>
</cp:coreProperties>
</file>